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XAMENUL PENTRU CERTIFICAREA COMPETEN</w:t>
      </w:r>
      <w:r>
        <w:rPr>
          <w:b/>
          <w:lang w:val="ro-RO"/>
        </w:rPr>
        <w:t>ŢELOR PROFESIONALE</w:t>
        <w:br/>
        <w:t>ÎN ÎNVĂŢĂMÂNTUL LICE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Unitatea de învăţământ : </w:t>
      </w:r>
      <w:r>
        <w:rPr>
          <w:b/>
          <w:i/>
          <w:lang w:val="ro-RO"/>
        </w:rPr>
        <w:t>COLEGIUL NAŢIONAL „TUDOR VLADIMIRECU” Tg- Ji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ul şcolar 2014/2015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REFERAT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SUPRA SOFTULUI REALIZAT DE ELEVUL (ELEVA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br/>
        <w:t>____________________________________________________________________</w:t>
        <w:br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XII-a C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Denumirea temei _____________________________________________________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________________________________________________________________</w:t>
        <w:br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velul documentării</w:t>
      </w:r>
    </w:p>
    <w:tbl>
      <w:tblPr>
        <w:tblW w:w="766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7"/>
        <w:gridCol w:w="1917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uficien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atisfăcăto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u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oarte Bun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itate </w:t>
      </w:r>
    </w:p>
    <w:tbl>
      <w:tblPr>
        <w:tblW w:w="64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917"/>
        <w:gridCol w:w="2005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oft educaţional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tilita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tele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Redactarea lucrării</w:t>
      </w:r>
    </w:p>
    <w:tbl>
      <w:tblPr>
        <w:tblW w:w="64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917"/>
        <w:gridCol w:w="2005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ficien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un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oarte bună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tea grafică, desene </w:t>
      </w:r>
    </w:p>
    <w:tbl>
      <w:tblPr>
        <w:tblW w:w="64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917"/>
        <w:gridCol w:w="2005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ficien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un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oarte bună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alizare practic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plexitate</w:t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17"/>
        <w:gridCol w:w="2005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impl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u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plex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uncţionare</w:t>
      </w:r>
    </w:p>
    <w:tbl>
      <w:tblPr>
        <w:tblW w:w="3888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bliografie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ărţi de specialitate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nuale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viste de specialita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precierea profesorului îndrumător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cluzia : ___________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Profesor îndrumător,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Negrea Mihaela Carmen</w:t>
      </w:r>
    </w:p>
    <w:sectPr>
      <w:headerReference w:type="default" r:id="rId2"/>
      <w:type w:val="nextPage"/>
      <w:pgSz w:w="12240" w:h="15840"/>
      <w:pgMar w:left="1800" w:right="900" w:gutter="0" w:header="72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>
        <w:sz w:val="20"/>
        <w:lang w:val="ro-RO"/>
      </w:rPr>
    </w:pPr>
    <w:r>
      <w:rPr>
        <w:sz w:val="20"/>
      </w:rPr>
      <w:t>COLEGIUL  NA</w:t>
    </w:r>
    <w:r>
      <w:rPr>
        <w:sz w:val="20"/>
        <w:lang w:val="ro-RO"/>
      </w:rPr>
      <w:t xml:space="preserve">ŢIONAL </w:t>
    </w:r>
    <w:r>
      <w:rPr>
        <w:sz w:val="20"/>
      </w:rPr>
      <w:t xml:space="preserve"> ,,TUDOR VLADIMIRESCU”, TG-JIU</w:t>
    </w:r>
  </w:p>
  <w:p>
    <w:pPr>
      <w:pStyle w:val="Header"/>
      <w:ind w:firstLine="709"/>
      <w:rPr>
        <w:sz w:val="20"/>
        <w:szCs w:val="12"/>
        <w:lang w:val="fr-FR"/>
      </w:rPr>
    </w:pPr>
    <w:r>
      <w:rPr>
        <w:sz w:val="20"/>
        <w:szCs w:val="12"/>
        <w:lang w:val="fr-FR"/>
      </w:rPr>
      <w:t>Nr_________/____________</w:t>
    </w:r>
  </w:p>
  <w:p>
    <w:pPr>
      <w:pStyle w:val="Header"/>
      <w:rPr>
        <w:sz w:val="20"/>
        <w:szCs w:val="12"/>
        <w:lang w:val="fr-FR"/>
      </w:rPr>
    </w:pPr>
    <w:r>
      <w:rPr>
        <w:sz w:val="20"/>
        <w:szCs w:val="1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7:24:00Z</dcterms:created>
  <dc:creator>STATIA12</dc:creator>
  <dc:description/>
  <cp:keywords/>
  <dc:language>en-US</dc:language>
  <cp:lastModifiedBy>Negrea Carmen</cp:lastModifiedBy>
  <cp:lastPrinted>2011-01-09T19:23:00Z</cp:lastPrinted>
  <dcterms:modified xsi:type="dcterms:W3CDTF">2015-01-06T16:47:00Z</dcterms:modified>
  <cp:revision>5</cp:revision>
  <dc:subject/>
  <dc:title>EXAMENUL PENTRU CERTIFICAREA COMPETENŢELOR PROFESIONALE</dc:title>
</cp:coreProperties>
</file>